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500156281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530281619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301051813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287679691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034988975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575549107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897420038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784873468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141967230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2120373500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